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18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iCs/>
          <w:szCs w:val="24"/>
          <w:u w:val="single"/>
          <w:lang w:eastAsia="zxx" w:bidi="zxx"/>
        </w:rPr>
      </w:pPr>
      <w:r>
        <w:rPr>
          <w:rFonts w:eastAsia="Lucida Sans Unicode"/>
          <w:b/>
          <w:iCs/>
          <w:szCs w:val="24"/>
          <w:u w:val="single"/>
          <w:lang w:eastAsia="zxx" w:bidi="zxx"/>
        </w:rPr>
        <w:t>Myjnia ultradźwiękowa, wolnostojąca do narzędzi robotycznych</w:t>
      </w:r>
    </w:p>
    <w:p>
      <w:pPr>
        <w:pStyle w:val="Normal"/>
        <w:suppressAutoHyphens w:val="true"/>
        <w:spacing w:lineRule="exact" w:line="312"/>
        <w:jc w:val="center"/>
        <w:rPr>
          <w:rFonts w:eastAsia="Lucida Sans Unicode"/>
          <w:b/>
          <w:b/>
          <w:bCs/>
          <w:iCs/>
          <w:szCs w:val="24"/>
          <w:u w:val="single"/>
          <w:lang w:eastAsia="ar-SA" w:bidi="zxx"/>
        </w:rPr>
      </w:pPr>
      <w:r>
        <w:rPr>
          <w:rFonts w:eastAsia="Lucida Sans Unicode"/>
          <w:b/>
          <w:bCs/>
          <w:iCs/>
          <w:szCs w:val="24"/>
          <w:u w:val="single"/>
          <w:lang w:eastAsia="ar-SA" w:bidi="zxx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11"/>
      </w:tblGrid>
      <w:tr>
        <w:trPr>
          <w:trHeight w:val="45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bookmarkStart w:id="0" w:name="_Hlk208148962"/>
            <w:bookmarkEnd w:id="0"/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rPr>
          <w:rFonts w:eastAsia="SimSun;宋体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/>
          <w:b/>
          <w:bCs/>
          <w:kern w:val="2"/>
          <w:sz w:val="22"/>
          <w:szCs w:val="22"/>
          <w:lang w:eastAsia="hi-IN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3965"/>
        <w:gridCol w:w="1984"/>
        <w:gridCol w:w="2410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53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Urządzenie wolnostojące lub z możliwością zabudowy w szafce ze stali nierdzew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gabarytowe wolnostojącego modułu  nie większe niż (wys. x szer. x gł.) 350 x 500 x 950 m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 xml:space="preserve">Minimalne wymiary komory (170wys. x 450szer. x 850gł. mm), umożliwiające załadunek narzędzi 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>robotycznych (różnych producentów dostępnych na rynku w Pols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, potwierdzona stosowną deklaracją, urządzenie do zabud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highlight w:val="yellow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 pełni automatyczne sekwencje proces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Automatyczne odgazowywa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mora wykonana z chromowo-niklowej stali austenitycznej (X5CrNi18-10) dla zapewnienia niemagnetycznych właściwości oraz odporności na korozję i ciepł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lorowy ekran dotykowy pozwalający na regulację mocy ultradźwięków, odgazowywania oraz czasu proces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żliwość pracy z wodą lub roztworem myjącym w temperaturze pokojowej lub podwyższo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Zasilanie elektryczne jednofazowe 230V/50 Hz, moc zasilania maksimum 1 k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  <w:lang w:bidi="he-IL"/>
              </w:rPr>
              <w:t>TA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3:14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2T13:14:00Z</dcterms:modified>
  <cp:revision>2</cp:revision>
  <dc:subject/>
  <dc:title>DZP</dc:title>
</cp:coreProperties>
</file>